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7.06.17), 03-06.4829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Череповец  -    Углич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     39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39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3819"/>
        <w:gridCol w:w="5812"/>
      </w:tblGrid>
      <w:tr>
        <w:trPr>
          <w:trHeight w:val="5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Череповец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ологодская область, г. Череповец, ул. М. Горького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. 44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Углич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Ярославская область, г. Углич, ул. Ольги Берггольц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. 15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098"/>
        <w:gridCol w:w="5244"/>
      </w:tblGrid>
      <w:tr>
        <w:trPr>
          <w:trHeight w:val="56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рог в прямом направлени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ксима Горьког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кольн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илловское шосс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илловское шосс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1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19К-02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ий переул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мунистический переул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рла Маркс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агари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Беляев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есьегонское шосс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28К-005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28К-005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еров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рла Маркс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ммунистиче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нционн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нн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ободный проезд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равды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Южн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28К-005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летарск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лини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сный переул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ощадь Карла Маркс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ьва Толстог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-й переулок Льва Толстог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площадь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-й переулок Льва Толстог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ясников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окий переул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28Н-082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78Н-037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78К-000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9 Январ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Ольги Берггольц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зарный проезд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Ольги Берггольц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098"/>
        <w:gridCol w:w="5244"/>
      </w:tblGrid>
      <w:tr>
        <w:trPr>
          <w:trHeight w:val="67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Ольги Берггольц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зарный проезд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Ольги Берггольц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9 Январ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глич, Ярослав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78К-000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78Н-037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28Н-082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окий переул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ясников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-й переулок Льва Толстог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площадь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-й переулок Льва Толстог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ьва Толстог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ощадь Карла Маркс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сный переул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лини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летарск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ый Холм, 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28К-005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Южн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равды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ободный проезд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нн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нционн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ммунистиче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рла Маркс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еров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сьегонск, 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28К-005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28К-005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есьегонское шосс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Беляев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агари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рла Маркс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мунистический переул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ий переул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19К-02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1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илловское шосс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илловское шосс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кольн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вокзальная улиц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ксима Горьког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2"/>
        <w:gridCol w:w="1559"/>
        <w:gridCol w:w="1702"/>
        <w:gridCol w:w="1701"/>
        <w:gridCol w:w="2408"/>
      </w:tblGrid>
      <w:tr>
        <w:trPr>
          <w:trHeight w:val="283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</w:tc>
      </w:tr>
      <w:tr>
        <w:trPr>
          <w:trHeight w:val="567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.</w:t>
            </w:r>
          </w:p>
        </w:tc>
        <w:tc>
          <w:tcPr>
            <w:tcW w:w="2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33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  <w:tr>
        <w:trPr>
          <w:trHeight w:val="33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  <w:tr>
        <w:trPr>
          <w:trHeight w:val="35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1582"/>
        <w:gridCol w:w="1582"/>
        <w:gridCol w:w="1583"/>
        <w:gridCol w:w="1582"/>
        <w:gridCol w:w="1582"/>
        <w:gridCol w:w="1583"/>
      </w:tblGrid>
      <w:tr>
        <w:trPr>
          <w:trHeight w:val="346" w:hRule="atLeast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3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3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5</Words>
  <Characters>6721</Characters>
  <CharactersWithSpaces>5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7:09:00Z</dcterms:created>
  <dc:creator/>
  <dc:description/>
  <dc:language>en-US</dc:language>
  <cp:lastModifiedBy/>
  <dcterms:modified xsi:type="dcterms:W3CDTF">2017-07-27T12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